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租赁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身份证号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身份证号码：</w:t>
      </w:r>
    </w:p>
    <w:p>
      <w:pPr>
        <w:pStyle w:val="Normal"/>
        <w:ind w:firstLine="56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本着公平、自愿的原则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根据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相关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法律法规，甲乙双方经友好协商一致达成如下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场地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租赁合同，以供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共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遵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自愿将楚王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组（大约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平方）场地租赁给乙方，乙方使用该场地开办驾校使用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必须提供院内房屋两间，水电齐全，水电费由乙方负责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使用期间，乙方因场地需要改造设施，费用乙方自负，但甲乙双方共同协调周围邻里关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租赁期内，租金不变，甲方不得无故上调租金。租金每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元（大写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），一年一交，一次性付清。合同期满，在同等条件下，乙方有优先续租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甲方在三年内保证乙方正常使用场地，因其他原因无故让乙方搬走，甲方必须赔偿乙方的场地设施等一切费用（以实际投资费用为准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甲方如三年后确实需要开发建房，需提前半年通知乙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合同一式两份，签字后生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53:00Z</dcterms:created>
  <dc:creator>User</dc:creator>
  <dc:description/>
  <cp:keywords/>
  <dc:language>en-US</dc:language>
  <cp:lastModifiedBy>User</cp:lastModifiedBy>
  <dcterms:modified xsi:type="dcterms:W3CDTF">2013-03-09T06:35:00Z</dcterms:modified>
  <cp:revision>5</cp:revision>
  <dc:subject/>
  <dc:title>租赁合同</dc:title>
</cp:coreProperties>
</file>